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 xml:space="preserve"> 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stępowanie prowadzi Urząd Miasta Rzeszowa w imieniu i na rzecz Zamawiającego – Zespołu Szkół Elektronicznych w Rzeszowie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kup i dostawa produktów zwierzęcych, mięsa i produktów mięsnych oraz wędlin do stołówki Internatu ZSE w Rzeszowie w 2026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warunków zamówienia na następujących zasadach:</w:t>
      </w:r>
    </w:p>
    <w:p>
      <w:pPr>
        <w:pStyle w:val="NormalnyWeb"/>
        <w:spacing w:before="120" w:after="240"/>
        <w:jc w:val="both"/>
        <w:rPr>
          <w:rFonts w:ascii="Arial" w:hAnsi="Arial" w:cs="Arial"/>
          <w:iCs/>
        </w:rPr>
      </w:pPr>
      <w:bookmarkStart w:id="0" w:name="_Hlk152940902"/>
      <w:r>
        <w:rPr>
          <w:rFonts w:cs="Arial" w:ascii="Arial" w:hAnsi="Arial"/>
          <w:b/>
          <w:bCs/>
        </w:rPr>
        <w:t>Cena za wykonanie podstawowego przedmiotu zamówienia* …............. zł brutto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before="120" w:after="240"/>
        <w:jc w:val="both"/>
        <w:rPr/>
      </w:pPr>
      <w:r>
        <w:rPr>
          <w:rFonts w:cs="Arial" w:ascii="Arial" w:hAnsi="Arial"/>
          <w:i/>
          <w:sz w:val="22"/>
          <w:szCs w:val="22"/>
        </w:rPr>
        <w:t>słownie złotych brutto: ...........................................................................................</w:t>
      </w:r>
    </w:p>
    <w:p>
      <w:pPr>
        <w:pStyle w:val="NormalnyWeb"/>
        <w:spacing w:before="12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............................................................................................................................./100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  <w:t>*Cena nie zawiera kwoty wynagrodzenia Wykonawcy za wykonanie zamówienia w ramach prawa opcji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spacing w:before="240" w:after="120"/>
        <w:jc w:val="both"/>
        <w:rPr/>
      </w:pPr>
      <w:r>
        <w:rPr>
          <w:rFonts w:cs="Arial" w:ascii="Arial" w:hAnsi="Arial"/>
        </w:rPr>
        <w:t xml:space="preserve">Oświadczam/y, że oferowany przez nas </w:t>
      </w:r>
      <w:r>
        <w:rPr>
          <w:rFonts w:cs="Arial" w:ascii="Arial" w:hAnsi="Arial"/>
          <w:b/>
        </w:rPr>
        <w:t>termin realizacji dostawy od złożenia zamówienia</w:t>
      </w:r>
      <w:r>
        <w:rPr>
          <w:rFonts w:cs="Arial" w:ascii="Arial" w:hAnsi="Arial"/>
        </w:rPr>
        <w:t xml:space="preserve"> w godzinach wskazanych przez Zamawiającego (tj. od 7:00 do 8:30) wynosi: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" w:name="__Fieldmark__0_3588667688"/>
      <w:bookmarkStart w:id="2" w:name="__Fieldmark__0_3588667688"/>
      <w:bookmarkEnd w:id="2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>do 3 dni roboczych od złożenia zamówienia</w:t>
      </w:r>
    </w:p>
    <w:p>
      <w:pPr>
        <w:pStyle w:val="Normal"/>
        <w:spacing w:before="0" w:after="24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3" w:name="__Fieldmark__1_3588667688"/>
      <w:bookmarkStart w:id="4" w:name="__Fieldmark__1_3588667688"/>
      <w:bookmarkEnd w:id="4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>do 2 dni roboczych od złożenia zamówienia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5" w:name="__Fieldmark__2_3588667688"/>
      <w:bookmarkStart w:id="6" w:name="__Fieldmark__2_3588667688"/>
      <w:bookmarkEnd w:id="6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>1 dzień roboczy od złożenia zamówienia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Zaznaczyć właściwe (jedno) pole. </w:t>
      </w:r>
      <w:r>
        <w:rPr>
          <w:rFonts w:cs="Arial" w:ascii="Arial" w:hAnsi="Arial"/>
          <w:i/>
          <w:sz w:val="18"/>
          <w:szCs w:val="18"/>
        </w:rPr>
        <w:t>W przypadku braku zaznaczenia odpowiedniego pola (niezłożenia oświadczenia) oferta nie otrzyma punktów w kryterium „</w:t>
      </w:r>
      <w:r>
        <w:rPr>
          <w:rFonts w:cs="Arial" w:ascii="Arial" w:hAnsi="Arial"/>
          <w:bCs/>
          <w:i/>
          <w:sz w:val="18"/>
          <w:szCs w:val="18"/>
        </w:rPr>
        <w:t>termin realizacji dostawy od złożenia zamówienia”</w:t>
      </w:r>
      <w:r>
        <w:rPr>
          <w:rFonts w:cs="Arial" w:ascii="Arial" w:hAnsi="Arial"/>
          <w:i/>
          <w:sz w:val="18"/>
          <w:szCs w:val="18"/>
        </w:rPr>
        <w:t xml:space="preserve"> (0 pkt) oraz Zamawiający uzna, że Wykonawca zobowiązuje się do realizacji dostawy w terminie do 3 dni roboczych od złożenia zamówienia. W przypadku złożenia oświadczenia ze wskazaniem więcej niż jednego terminu realizacji dostawy od złożenia zamówienia (zaznaczenie więcej niż jednego pola wyboru w druku OFERTA) Zamawiający również przyzna ofercie 0 pkt w kryterium i przyjmie, że Wykonawca zaoferował maksymalny termin realizacji dostawy od złożenia zamówienia, tj. do 3 dni roboczych od złożenia zamówienia. W przypadku zaoferowania terminu realizacji dostawy od złożenia zamówienia dłuższego niż 3 dni robocze, oferta zostanie odrzucona.</w:t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oferowany przez nas</w:t>
      </w:r>
      <w:r>
        <w:rPr>
          <w:rFonts w:cs="Arial" w:ascii="Arial" w:hAnsi="Arial"/>
          <w:b/>
          <w:bCs/>
        </w:rPr>
        <w:t xml:space="preserve"> czas reakcji</w:t>
      </w:r>
      <w:r>
        <w:rPr>
          <w:rFonts w:cs="Arial" w:ascii="Arial" w:hAnsi="Arial"/>
        </w:rPr>
        <w:t xml:space="preserve">, rozumiany jako termin dostawy właściwych artykułów żywnościowych, w przypadku dostarczenia towaru wadliwego, niezgodnego z zamówieniem wynosi: </w:t>
      </w:r>
    </w:p>
    <w:p>
      <w:pPr>
        <w:pStyle w:val="NormalnyWeb"/>
        <w:spacing w:before="120" w:after="0"/>
        <w:ind w:left="357" w:hanging="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spacing w:before="0" w:after="240"/>
        <w:ind w:left="782" w:hanging="425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7" w:name="__Fieldmark__3_3588667688"/>
      <w:bookmarkStart w:id="8" w:name="__Fieldmark__3_3588667688"/>
      <w:bookmarkEnd w:id="8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>do 3 godzin włącznie</w:t>
      </w:r>
      <w:r>
        <w:rPr>
          <w:rFonts w:cs="Arial" w:ascii="Arial" w:hAnsi="Arial"/>
        </w:rPr>
        <w:t xml:space="preserve"> od zgłoszenia wady przez Zamawiającego 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ind w:left="782" w:hanging="425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9" w:name="__Fieldmark__4_3588667688"/>
      <w:bookmarkStart w:id="10" w:name="__Fieldmark__4_3588667688"/>
      <w:bookmarkEnd w:id="10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 xml:space="preserve">do 2 godzin włącznie </w:t>
      </w:r>
      <w:r>
        <w:rPr>
          <w:rFonts w:cs="Arial" w:ascii="Arial" w:hAnsi="Arial"/>
        </w:rPr>
        <w:t xml:space="preserve">od zgłoszenia wady przez Zamawiającego 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ind w:left="782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1" w:name="__Fieldmark__5_3588667688"/>
      <w:bookmarkStart w:id="12" w:name="__Fieldmark__5_3588667688"/>
      <w:bookmarkEnd w:id="12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  <w:bCs/>
          <w:shd w:fill="FFFFFF" w:val="clear"/>
        </w:rPr>
        <w:t>do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b/>
        </w:rPr>
        <w:t xml:space="preserve">1 godziny włącznie </w:t>
      </w:r>
      <w:r>
        <w:rPr>
          <w:rFonts w:cs="Arial" w:ascii="Arial" w:hAnsi="Arial"/>
        </w:rPr>
        <w:t>od zgłoszenia wady przez Zamawiającego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Zaznaczyć właściwe (jedno) pole. 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W przypadku braku zaznaczenia odpowiedniego pola (niezłożenie oświadczenia) </w:t>
      </w:r>
      <w:r>
        <w:rPr>
          <w:rFonts w:cs="Arial" w:ascii="Arial" w:hAnsi="Arial"/>
          <w:i/>
          <w:sz w:val="18"/>
          <w:szCs w:val="18"/>
        </w:rPr>
        <w:t xml:space="preserve">oferta nie otrzyma punktów w kryterium „czas reakcji” (0 pkt) oraz Zamawiający uzna, że Wykonawca </w:t>
      </w:r>
      <w:r>
        <w:rPr>
          <w:rFonts w:cs="Arial" w:ascii="Arial" w:hAnsi="Arial"/>
          <w:i/>
          <w:iCs/>
          <w:sz w:val="18"/>
          <w:szCs w:val="18"/>
        </w:rPr>
        <w:t xml:space="preserve">zobowiązuje się </w:t>
      </w:r>
      <w:r>
        <w:rPr>
          <w:rFonts w:cs="Arial" w:ascii="Arial" w:hAnsi="Arial"/>
          <w:i/>
          <w:sz w:val="18"/>
          <w:szCs w:val="18"/>
        </w:rPr>
        <w:t>do dostarczania właściwych artykułów żywnościowych do siedziby Zamawiającego w czasie do 3 godzin włącznie od zgłoszenia wady przez Zamawiającego. W przypadku złożenia oświadczenia ze wskazaniem więcej niż jednego czasu reakcji (zaznaczenie więcej niż jednego pola wyboru w druku OFERTA) Zamawiający również przyzna ofercie 0 punktów w tym kryterium i przyjmie, że Wykonawca zaoferował maksymalny czas reakcji tj. do 3 godzin włącznie od zgłoszenia wady przez Zamawiającego. W przypadku zaoferowania czasu reakcji dłuższego niż 3 godziny – oferta zostanie odrzucona.</w:t>
      </w:r>
      <w:bookmarkEnd w:id="0"/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" w:name="__Fieldmark__6_3588667688"/>
      <w:bookmarkStart w:id="14" w:name="__Fieldmark__6_3588667688"/>
      <w:bookmarkEnd w:id="1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_Fieldmark__7_3588667688"/>
      <w:bookmarkStart w:id="16" w:name="__Fieldmark__7_3588667688"/>
      <w:bookmarkEnd w:id="1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" w:name="__Fieldmark__8_3588667688"/>
      <w:bookmarkStart w:id="18" w:name="__Fieldmark__8_3588667688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" w:name="__Fieldmark__9_3588667688"/>
      <w:bookmarkStart w:id="20" w:name="__Fieldmark__9_3588667688"/>
      <w:bookmarkEnd w:id="2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złożenia wraz z ofertą dokumentu/ów potwierdzającego umocowanie do reprezentowania Wykonawcy Zamawiający wezwie o przedłożenie odpowiedniego dokumentu na podstawie art. 128 Pzp)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21" w:name="_Hlk101428262"/>
      <w:bookmarkEnd w:id="21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22" w:name="_Hlk101428262"/>
      <w:bookmarkStart w:id="23" w:name="_Hlk101428262"/>
      <w:bookmarkEnd w:id="23"/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,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pkt. 1,2,5 lub </w:t>
      </w:r>
      <w:r>
        <w:rPr>
          <w:rFonts w:cs="Arial" w:ascii="Arial" w:hAnsi="Arial"/>
          <w:b/>
          <w:bCs/>
          <w:i/>
          <w:iCs/>
        </w:rPr>
        <w:t xml:space="preserve">art. 109 ust. 1 pkt 8 i 10 </w:t>
      </w:r>
      <w:r>
        <w:rPr>
          <w:rFonts w:cs="Arial" w:ascii="Arial" w:hAnsi="Arial"/>
          <w:b/>
          <w:i/>
        </w:rPr>
        <w:t>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bCs/>
          <w:i/>
          <w:i/>
          <w:color w:val="FF0000"/>
          <w:sz w:val="16"/>
          <w:szCs w:val="16"/>
          <w:shd w:fill="FFFFFF" w:val="clear"/>
        </w:rPr>
      </w:pPr>
      <w:r>
        <w:rPr>
          <w:rFonts w:cs="Arial" w:ascii="Arial" w:hAnsi="Arial"/>
          <w:bCs/>
          <w:i/>
          <w:color w:val="FF0000"/>
          <w:sz w:val="16"/>
          <w:szCs w:val="16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4" w:name="__Fieldmark__10_3588667688"/>
      <w:bookmarkStart w:id="25" w:name="__Fieldmark__10_3588667688"/>
      <w:bookmarkEnd w:id="25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6" w:name="__Fieldmark__11_3588667688"/>
      <w:bookmarkStart w:id="27" w:name="__Fieldmark__11_3588667688"/>
      <w:bookmarkEnd w:id="27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ż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,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Hlk62810669"/>
      <w:bookmarkStart w:id="29" w:name="__Fieldmark__12_3588667688"/>
      <w:bookmarkStart w:id="30" w:name="__Fieldmark__12_3588667688"/>
      <w:bookmarkEnd w:id="28"/>
      <w:bookmarkEnd w:id="3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Hlk64968661"/>
      <w:bookmarkStart w:id="32" w:name="__Fieldmark__13_3588667688"/>
      <w:bookmarkStart w:id="33" w:name="__Fieldmark__13_3588667688"/>
      <w:bookmarkEnd w:id="31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4" w:name="_Hlk64968661"/>
      <w:bookmarkStart w:id="35" w:name="_Hlk64968661"/>
      <w:bookmarkEnd w:id="35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4_3588667688"/>
      <w:bookmarkStart w:id="37" w:name="__Fieldmark__14_3588667688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8" w:name="_Hlk62810669"/>
      <w:bookmarkEnd w:id="38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250 pracowników oraz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before="40" w:after="40"/>
      <w:jc w:val="center"/>
      <w:rPr>
        <w:rFonts w:ascii="Arial" w:hAnsi="Arial" w:cs="Arial"/>
        <w:sz w:val="18"/>
        <w:szCs w:val="18"/>
      </w:rPr>
    </w:pPr>
    <w:bookmarkStart w:id="39" w:name="_Hlk207779588"/>
    <w:bookmarkEnd w:id="39"/>
    <w:r>
      <w:rPr>
        <w:rFonts w:cs="Arial" w:ascii="Arial" w:hAnsi="Arial"/>
        <w:sz w:val="18"/>
        <w:szCs w:val="18"/>
      </w:rPr>
      <w:t>ZP-A.271.151.2025</w:t>
    </w:r>
  </w:p>
  <w:p>
    <w:pPr>
      <w:pStyle w:val="Header"/>
      <w:spacing w:before="0" w:after="240"/>
      <w:jc w:val="center"/>
      <w:rPr/>
    </w:pPr>
    <w:bookmarkStart w:id="40" w:name="_Hlk207779588"/>
    <w:bookmarkStart w:id="41" w:name="_Hlk215735708"/>
    <w:bookmarkStart w:id="42" w:name="_Hlk215735707"/>
    <w:bookmarkStart w:id="43" w:name="_Hlk215735706"/>
    <w:bookmarkStart w:id="44" w:name="_Hlk215735705"/>
    <w:bookmarkStart w:id="45" w:name="_Hlk215735704"/>
    <w:bookmarkStart w:id="46" w:name="_Hlk215735703"/>
    <w:bookmarkStart w:id="47" w:name="_Hlk215735702"/>
    <w:bookmarkStart w:id="48" w:name="_Hlk215735701"/>
    <w:bookmarkStart w:id="49" w:name="_Hlk215735700"/>
    <w:bookmarkStart w:id="50" w:name="_Hlk215735699"/>
    <w:bookmarkEnd w:id="40"/>
    <w:r>
      <w:rPr>
        <w:rFonts w:cs="Arial" w:ascii="Arial" w:hAnsi="Arial"/>
        <w:i/>
        <w:iCs/>
        <w:sz w:val="18"/>
        <w:szCs w:val="18"/>
      </w:rPr>
      <w:t xml:space="preserve">Zakup i dostawa produktów zwierzęcych, mięsa i produktów mięsnych oraz wędlin do stołówki Internatu ZSE w Rzeszowie w 2026 r. </w:t>
    </w:r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Krzowska Natalia</cp:lastModifiedBy>
  <cp:lastPrinted>2021-02-11T09:18:00Z</cp:lastPrinted>
  <dcterms:modified xsi:type="dcterms:W3CDTF">2025-12-04T10:56:00Z</dcterms:modified>
  <cp:revision>86</cp:revision>
  <dc:subject/>
  <dc:title>OFERTA</dc:title>
</cp:coreProperties>
</file>